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t>ESPN</w:t>
        <w:tab/>
        <w:t>Mary Helen Schwartz</w:t>
      </w:r>
    </w:p>
    <w:p>
      <w:pPr>
        <w:pStyle w:val="Normal"/>
        <w:jc w:val="right"/>
        <w:rPr/>
      </w:pPr>
      <w:r>
        <w:rPr/>
        <w:t>February 4, 2009</w:t>
      </w:r>
    </w:p>
    <w:p>
      <w:pPr>
        <w:pStyle w:val="Normal"/>
        <w:jc w:val="right"/>
        <w:rPr/>
      </w:pPr>
      <w:r>
        <w:rPr/>
        <w:t>Day 1 Sociology</w:t>
      </w:r>
    </w:p>
    <w:p>
      <w:pPr>
        <w:pStyle w:val="Normal"/>
        <w:jc w:val="center"/>
        <w:rPr>
          <w:b/>
          <w:b/>
        </w:rPr>
      </w:pPr>
      <w:r>
        <w:rPr>
          <w:b/>
        </w:rPr>
        <w:t>Taking “The Run” to New Heights</w:t>
      </w:r>
    </w:p>
    <w:p>
      <w:pPr>
        <w:pStyle w:val="Normal"/>
        <w:jc w:val="center"/>
        <w:rPr>
          <w:b/>
          <w:b/>
        </w:rPr>
      </w:pPr>
      <w:r>
        <w:rPr>
          <w:b/>
        </w:rPr>
      </w:r>
    </w:p>
    <w:p>
      <w:pPr>
        <w:pStyle w:val="Normal"/>
        <w:rPr/>
      </w:pPr>
      <w:r>
        <w:rPr/>
        <w:tab/>
        <w:t>Thirty-two years ago, a massive lineup of over 200 runners/stair-climbers in the lobby of the Empire State building may have seemed like a unique and bizarre occasion.  This year, on February 3, 2009, it most likely has become more of a comfortable yet meaningful experience.  The Empire State Building Run-Up, a race from the lobby to the observation deck on the 86</w:t>
      </w:r>
      <w:r>
        <w:rPr>
          <w:vertAlign w:val="superscript"/>
        </w:rPr>
        <w:t>th</w:t>
      </w:r>
      <w:r>
        <w:rPr/>
        <w:t xml:space="preserve"> floor (covering 1,576 steps and 1,050 vertical feet), took hold again yesterday as athletes from around the country and the world gathered to compete.  Thomas Dold of Germany won the Men’s Division with a time of 10:07, his fourth consecutive win and just 34 seconds off of the record—9:33 set by Australian Paul Crake in 2003.  Despite a fall at the beginning of the race, Suzy Walsham of Singapore took the Women’s Division with a time of 13:27, taking 23</w:t>
      </w:r>
      <w:r>
        <w:rPr>
          <w:vertAlign w:val="superscript"/>
        </w:rPr>
        <w:t>rd</w:t>
      </w:r>
      <w:r>
        <w:rPr/>
        <w:t xml:space="preserve"> overall and her third consecutive win, though short of her 2008 time of 12:42.  Cynthia Ryan of St. Augustine, Florida is also honorably mentioned with a time of 16:41 and 87</w:t>
      </w:r>
      <w:r>
        <w:rPr>
          <w:vertAlign w:val="superscript"/>
        </w:rPr>
        <w:t>th</w:t>
      </w:r>
      <w:r>
        <w:rPr/>
        <w:t xml:space="preserve"> place overall.</w:t>
      </w:r>
    </w:p>
    <w:p>
      <w:pPr>
        <w:pStyle w:val="Normal"/>
        <w:rPr/>
      </w:pPr>
      <w:r>
        <w:rPr/>
        <w:tab/>
        <w:t>From a sociological perspective, however, this occasion is much more than a set of names, records, and distances.  With a Structural-Functional perspective, the event has both manifest and latent functions.  In manifest, the Run-Up provides physical fitness and a sense of achievement for the athletes, entertainment for spectators, and a lot of organization and teamwork for event sponsors and organizers.  Latently, the race assists in a significant amount of advertising.  Sponsors are mentioned all over the place; for example, “New York Road Runners” was written on the finish tape.  All of the athletes featured in the article wore Adidas® shirts, a definite inspiration for aspiring runners observing the event.</w:t>
      </w:r>
    </w:p>
    <w:p>
      <w:pPr>
        <w:pStyle w:val="Normal"/>
        <w:rPr/>
      </w:pPr>
      <w:r>
        <w:rPr/>
        <w:tab/>
        <w:t>With a Structural-Conflict perspective, one can determine a sense of gender bias in the article.  Overall Dold is found in five of the eight pictures and Walsham only three (one of which she appears with Dold in the winner’s circle).  To be even more general, three images contain featured men, two contain just women, and three contain both featured women and men.  While the article discusses both women and men, it appears that men receive more celebration.</w:t>
      </w:r>
    </w:p>
    <w:p>
      <w:pPr>
        <w:pStyle w:val="Normal"/>
        <w:rPr/>
      </w:pPr>
      <w:r>
        <w:rPr/>
        <w:tab/>
        <w:t>With a Symbolic-Interaction perspective, the reader can infer that the event holds different meaning to different attendees.  To runners, it is an athletic accomplishment.  To sponsors, it is both an economic expense and an economic gain from advertisement.  To spectators, it can be a source of inspiration and/or admi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Works Cited</w:t>
      </w:r>
    </w:p>
    <w:p>
      <w:pPr>
        <w:pStyle w:val="Normal"/>
        <w:jc w:val="center"/>
        <w:rPr/>
      </w:pPr>
      <w:r>
        <w:rPr/>
      </w:r>
    </w:p>
    <w:p>
      <w:pPr>
        <w:pStyle w:val="Normal"/>
        <w:ind w:left="720" w:hanging="720"/>
        <w:rPr/>
      </w:pPr>
      <w:r>
        <w:rPr/>
        <w:t>“</w:t>
      </w:r>
      <w:r>
        <w:rPr/>
        <w:t xml:space="preserve">The 2009 Empire State Building Run-Up.” </w:t>
      </w:r>
      <w:r>
        <w:rPr>
          <w:u w:val="single"/>
        </w:rPr>
        <w:t>NBC Philadelphia</w:t>
      </w:r>
      <w:r>
        <w:rPr/>
        <w:t>.  3 Feb. 2009.  Associated Press.  3 Feb. 2009.  &lt;http://www.nbcphiladelphia.com/sports/more/Empire_State_Building_Run-Up.html&gt;.</w:t>
      </w:r>
    </w:p>
    <w:p>
      <w:pPr>
        <w:pStyle w:val="Normal"/>
        <w:jc w:val="right"/>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1:34:00Z</dcterms:created>
  <dc:creator>Mary Helen</dc:creator>
  <dc:description/>
  <dc:language>en-US</dc:language>
  <cp:lastModifiedBy>Mary Helen</cp:lastModifiedBy>
  <dcterms:modified xsi:type="dcterms:W3CDTF">2009-02-04T03:37:00Z</dcterms:modified>
  <cp:revision>6</cp:revision>
  <dc:subject/>
  <dc:title>ESPN</dc:title>
</cp:coreProperties>
</file>